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П’ЯТ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 xml:space="preserve">«29»  липня  2021 р.                                                                                             № </w:t>
      </w:r>
      <w:r>
        <w:rPr>
          <w:b/>
          <w:color w:val="000000"/>
          <w:sz w:val="22"/>
          <w:szCs w:val="22"/>
        </w:rPr>
        <w:t>1540-15-</w:t>
      </w:r>
      <w:r>
        <w:rPr>
          <w:b/>
          <w:color w:val="000000"/>
          <w:sz w:val="22"/>
          <w:szCs w:val="22"/>
          <w:lang w:val="en-US"/>
        </w:rPr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/>
      </w:pPr>
      <w:r>
        <w:rPr>
          <w:b/>
        </w:rPr>
        <w:t>Про затвердження Переліку адміністративних</w:t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послуг, які надаються через управління Центр надання адміністративних послуг Бучанської міської ради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sz w:val="24"/>
        </w:rPr>
        <w:t>З метою упорядкування системи надання адміністративних послуг, дотримання відкритості та прозорості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, відповідно до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, враховуючи рішення сесії Бучанської міської ради VIІ скликання від 24.10.2019 року № 4047-67-</w:t>
      </w:r>
      <w:r>
        <w:rPr>
          <w:sz w:val="24"/>
          <w:lang w:val="en-US"/>
        </w:rPr>
        <w:t>VII</w:t>
      </w:r>
      <w:r>
        <w:rPr>
          <w:sz w:val="24"/>
        </w:rPr>
        <w:t xml:space="preserve"> «Про утворення Управління Центр надання адміністративних послуг Бучанської міської ради, затвердження його структури, Положення про нього та графіку роботи», керуючись Законом України «Про місцеве самоврядування в Україні» та  враховуючи рекомендації постійної комісії міської ради з питань правової політики, депутатської діяльності, запобігання корупції та контролю за виконанням рішень міської ради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31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ерелік адміністративних послуг, які надаються через управління Центр надання адміністративних послуг Бучанської міської ради, згідно з додатком 1.</w:t>
      </w:r>
    </w:p>
    <w:p>
      <w:pPr>
        <w:pStyle w:val="31"/>
        <w:ind w:firstLine="720"/>
        <w:jc w:val="both"/>
        <w:rPr/>
      </w:pPr>
      <w:r>
        <w:rPr>
          <w:sz w:val="24"/>
          <w:szCs w:val="24"/>
          <w:lang w:val="uk-UA"/>
        </w:rPr>
        <w:t>2. Визнати таким, що втратило чинність, рішення шістдесят сьомої сесії Бучанської міської ради VIІ скликання від 24.10.2019 року № 4049-67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«Про затвердження Переліку адміністративних послуг, які надаються через Центр надання адміністративних послуг Бучанської міської ради».</w:t>
      </w:r>
    </w:p>
    <w:p>
      <w:pPr>
        <w:pStyle w:val="31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на </w:t>
      </w:r>
      <w:r>
        <w:rPr>
          <w:sz w:val="24"/>
          <w:lang w:val="uk-UA"/>
        </w:rPr>
        <w:t>постійну комісію з питань правової політики, депутатської діяльності, запобігання корупції та контролю за виконанням рішень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екретар рад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арас ШАПРАВСЬКИЙ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годив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ступник міського голов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ргій ШЕПЕТЬКО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управлінн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юридично-кадрової робот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юдмила РИЖЕНКО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ідготував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управління ЦНАП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сана МИХАЛЬЧУ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Rvts7">
    <w:name w:val="rvts7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Екатерина</dc:creator>
  <dc:description/>
  <cp:keywords/>
  <dc:language>en-US</dc:language>
  <cp:lastModifiedBy>Користувач Windows</cp:lastModifiedBy>
  <cp:lastPrinted>2021-08-04T14:24:00Z</cp:lastPrinted>
  <dcterms:modified xsi:type="dcterms:W3CDTF">2021-08-04T11:32:00Z</dcterms:modified>
  <cp:revision>12</cp:revision>
  <dc:subject/>
  <dc:title>ПРОЕКТ</dc:title>
</cp:coreProperties>
</file>